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tastic (R) Network Operating System Information Update File 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dit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5.0 of LANtastic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LANtastic INSTALL program to upgrade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he newest version of LANtastic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PRESERVE YOUR EXISTING USER ACCOUNTS AND THE SHAR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N YOUR SERVERS.  It will also detect if there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NET.BAT file in your LANTASTI subdirectory and will no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NET.BAT unless you delete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use the INSTALL/UNPACK switch or Update Serv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your LANTASTIC V4.X documentation to upgrade to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Scrapbook and LAN Radio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Windows V3.1 to use LANtastic Scrapbook and LAN Radi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 previous version of Windows, you must upgrade to V3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ontrol Directories for Remot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a server for remote booting with LANtastic V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INSTALL program to set up that server's contr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cessary boot type and bootstrap files.  If you have a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irectory, run the LANtastic INSTALL to set up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perly.  INSTALL will not overwrite any existin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only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LANtastic V5.0 and use the NET_MGR Contr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ption to create a new control directory, you must us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necessary remote boo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r Creating AC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individual or Wildcard accounts or ACL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L list for  a shared resource (i.e., C-DRIVE),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when the server is restarted or a NET FLUSH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new ACL Groups or changes made to the membership l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 Group take effect only when the server is restarted. To do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/REMOVE, press S, then issue the SER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D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unning RPD, refer to your LANtastic Complet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supplements the documentation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ontrolling a Remote Printer Despooler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RPD, the name of the remote printer despoole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QUEUE MANAGEMENT portion of the server's Queue dis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ontrol the status of the remote despooler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or queue in the display.  You can also control it wit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omma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QUEUE STATUS \\server-name rp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QUEUE HALT   \\server-name rpd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pecifying Multiple Printer Resources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resource(s) from which a remote printer despoo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ol, you may enter multiple resource names or use wildcar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remote printer despooler services the server's shar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sources on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 SEANS SERVER=SERV1 LOCAL_PORT=lpt1 RESOURCE=@RPD1 RESOURCE=@RP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 SEANS SERVER=SERV1 LOCAL_PORT=lpt1 RESOURCE=@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RPD STATUS Switch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 now supports the STATUS switch.  After RPD is loaded,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/STATUS command provides information on the status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spooler.  This display is similar to that provided by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RPD REFRESH Switch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PD is loaded, it scans the queue every 60 seconds for new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PD is printing, the characters-per-second and copy numb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at the same rate.  To increase the scanning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use the REFRESH parameter.  This tells RPD the rat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is function should occur.  Note that a rapid refresh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espooling and general workstation response.  In the exampl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set to five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 SEANS-PC SERVER=SERVER1 LOCAL_PORT=LPT1 REFRESH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Remote Printer Despooler Resource Characters-Per-Second Settin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ET_MGR to create remote resources to be used by RPD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oling Characters-Per-Second setting to a value greater than ze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espooling rate is unsatisfactory.  Setting the Charac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econd value too high slows a workstation's response to loc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inting.  If RPD is to despool to a serial port, the Charac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econd setting should not exceed the baud rate divided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Re-enabling Printing After a Server Disconnect or Workstation Logout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from which RPD is despooling is rebooted,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job in progress is set to HELD.  RPD then attempts to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erver.  If it is successful, the devic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 state and will begin despooling jobs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the printer device using NET or Windows-based LANtastic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ditions will occur if a remote printer despool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ut of a server from which it is desp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POST_LEVEL=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now supports the new POST_LEVEL switch designed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AILANBIO nests calls to Network Control Block (NCB) po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do not need to set this switch.  However, if you have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did not occur with LANtastic V4.X, specifying a 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witch may help.  The valid range for this switch is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the default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ooled Keyboard Resource (@KEYBD, @KEYBD.BIN or @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llocate an additional Printer Task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or more you are using for printers)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d keyboar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's SMARTDrive with Artisoft's AL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icrosoft(R) SMARTDrive(Tm) (SMARTDR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ing program with Artisoft's ALONE program, disable SMART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caching feature.  SMARTDrive will function correctly with AL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read-caching only.  If you want to use write-cac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run Artisoft's LANcache disk caching program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LANtastic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espooling and Controlling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 jobs using immediate despooling cannot be cont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NET printer queue control display while the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"IMMEDIATE."  Once the print job has "DESPOOLING" stat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Control Queue menu options such as Restart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tastic is a registered trademark of Artisoft Inc.  Company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ames and product names are trademarks or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